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3231"/>
        <w:gridCol w:w="1413"/>
      </w:tblGrid>
      <w:tr>
        <w:trPr>
          <w:trHeight w:val="828" w:hRule="atLeast"/>
        </w:trPr>
        <w:tc>
          <w:tcPr>
            <w:tcW w:w="98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  <w:br/>
              <w:t>к решению  Собрания депутатов</w:t>
              <w:br/>
              <w:t xml:space="preserve">               "Об  отчете об исполнении бюджета </w:t>
            </w:r>
          </w:p>
          <w:p>
            <w:pPr>
              <w:pStyle w:val="Normal"/>
              <w:ind w:right="-391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Глубочанского сельского поселения                                                                     Зимовниковского района за 2023 год"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98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юджета Глубоч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имовниковского райо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одам классификации источник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я дефицитов бюджетов за 2023 год</w:t>
            </w:r>
          </w:p>
          <w:tbl>
            <w:tblPr>
              <w:tblW w:w="9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2"/>
              <w:gridCol w:w="4270"/>
              <w:gridCol w:w="1704"/>
            </w:tblGrid>
            <w:tr>
              <w:trPr>
                <w:trHeight w:val="384" w:hRule="atLeast"/>
              </w:trPr>
              <w:tc>
                <w:tcPr>
                  <w:tcW w:w="375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2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ind w:left="-285" w:hanging="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од </w:t>
                  </w:r>
                </w:p>
              </w:tc>
              <w:tc>
                <w:tcPr>
                  <w:tcW w:w="4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ассово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ие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66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  <w:gridCol w:w="4255"/>
              <w:gridCol w:w="1666"/>
            </w:tblGrid>
            <w:tr>
              <w:trPr>
                <w:tblHeader w:val="true"/>
                <w:trHeight w:val="139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Источники финансирования дефицита бюджетов - всего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67,6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951 01 00 00 00 00 0000 000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67,6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000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67,6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500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3 815,8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0 00 0000 500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3 815,8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00 0000 510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3 815,8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10 0000 510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3 815,8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600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 083,4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0 00 0000 600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5 083,4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00 0000 610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5 083,4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10 0000 610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5 083,4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19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Глубочанского сельского поселения</w:t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Ш.Г.Разако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азвание Знак"/>
    <w:basedOn w:val="Style11"/>
    <w:qFormat/>
    <w:rPr>
      <w:sz w:val="24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5:00Z</dcterms:created>
  <dc:creator>User</dc:creator>
  <dc:description/>
  <cp:keywords/>
  <dc:language>en-US</dc:language>
  <cp:lastModifiedBy>buhgalter2</cp:lastModifiedBy>
  <cp:lastPrinted>2022-04-06T09:07:00Z</cp:lastPrinted>
  <dcterms:modified xsi:type="dcterms:W3CDTF">2024-04-25T07:38:00Z</dcterms:modified>
  <cp:revision>40</cp:revision>
  <dc:subject/>
  <dc:title>                                                                                                                       Приложение 4   к решению   Собрания депутатов</dc:title>
</cp:coreProperties>
</file>