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>«ГЛУБОЧА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ГЛУБОЧАН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183"/>
        <w:gridCol w:w="2252"/>
        <w:gridCol w:w="3177"/>
      </w:tblGrid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Глубочанского сельского поселения Зимовниковского района за 2023 год 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7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нято Собранием депутатов</w:t>
            </w:r>
          </w:p>
        </w:tc>
        <w:tc>
          <w:tcPr>
            <w:tcW w:w="54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6.04. 2024 го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Администрации Глубочанского сельского поселения об исполнении  бюджета Глубочанского сельского поселения Зимовниковского района за  2023 год Собрание депутатов Глубочанского сельского поселения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исполнения бюджета Глубочанского сельского поселения Зимовниковского района за  2023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13 209,7 тыс. рублей, по расходам в сумме  14 477,3 тыс. рублей с превышением  расходов  над доходами (дефицит бюджета Глубочанского сельского поселения) в сумме 1267,6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Глубочанского сельского поселения з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доходов бюджетов за 2023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Глубочанского сельского поселения по ведомственной структуре расходов бюджета Глубочанского сельского поселения за 2023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Глубочанского сельского поселения 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Глубочанского сельского поселения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Глубочанского сельского поселения                Ш.Г.Разаков</w:t>
      </w:r>
    </w:p>
    <w:p>
      <w:pPr>
        <w:pStyle w:val="Normal"/>
        <w:ind w:firstLine="708"/>
        <w:jc w:val="both"/>
        <w:rPr/>
      </w:pPr>
      <w:r>
        <w:rPr/>
        <w:t>х.Плотников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26.04.2024 г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№ 67</w:t>
      </w:r>
    </w:p>
    <w:sectPr>
      <w:type w:val="nextPage"/>
      <w:pgSz w:w="11906" w:h="16838"/>
      <w:pgMar w:left="1701" w:right="1134" w:gutter="0" w:header="0" w:top="680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34:00Z</dcterms:created>
  <dc:creator>kibalova</dc:creator>
  <dc:description/>
  <cp:keywords/>
  <dc:language>en-US</dc:language>
  <cp:lastModifiedBy>buhgalter2</cp:lastModifiedBy>
  <cp:lastPrinted>2024-04-25T15:15:00Z</cp:lastPrinted>
  <dcterms:modified xsi:type="dcterms:W3CDTF">2024-04-25T12:15:00Z</dcterms:modified>
  <cp:revision>71</cp:revision>
  <dc:subject/>
  <dc:title>№ ___</dc:title>
</cp:coreProperties>
</file>