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195" w:hanging="0"/>
        <w:jc w:val="right"/>
        <w:rPr/>
      </w:pPr>
      <w:r>
        <w:rPr>
          <w:b w:val="false"/>
          <w:szCs w:val="28"/>
        </w:rPr>
        <w:t>Приложение 4</w:t>
      </w:r>
      <w:r>
        <w:rPr/>
        <w:t xml:space="preserve"> </w:t>
      </w:r>
    </w:p>
    <w:tbl>
      <w:tblPr>
        <w:tblW w:w="14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9"/>
      </w:tblGrid>
      <w:tr>
        <w:trPr>
          <w:trHeight w:val="262" w:hRule="atLeast"/>
        </w:trPr>
        <w:tc>
          <w:tcPr>
            <w:tcW w:w="146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62" w:hRule="atLeast"/>
        </w:trPr>
        <w:tc>
          <w:tcPr>
            <w:tcW w:w="146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 Глубоча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5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Глубочан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3"/>
        <w:gridCol w:w="567"/>
        <w:gridCol w:w="708"/>
        <w:gridCol w:w="1701"/>
        <w:gridCol w:w="851"/>
        <w:gridCol w:w="1134"/>
        <w:gridCol w:w="1417"/>
        <w:gridCol w:w="1134"/>
      </w:tblGrid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.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87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8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217,7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91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0,1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й службы и профессиональное развитие лиц, занятых в системе местного самоуправления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26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бязательных предварительных и периодических медицинских осмотров, обследования муниципальных служащих и иных лиц, занятых в системе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26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</w:tr>
      <w:tr>
        <w:trPr/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0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и отраслевых (функциональных) органов Администрации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и отраслевых (функциональных) органов Администрации Глубоча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4,8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и отраслевых (функциональных) органов Администрации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и отраслевых (функциональных) органов Администрации Глубо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5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5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Собрание депутатов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6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Собрание депутатов Глубочанского сельского поселения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26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лубочанского сельского поселения на финансовое обеспечение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00 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лубочан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1 00 9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7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1,5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тиводействие коррупции в Глубочанском сельском поселе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тиводействию коррупции в Глубочан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тиводействию коррупции в Глубочан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2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илактика экстремизма и терроризма в Глубочан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беспечению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обеспечению 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26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тиводействию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3 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противодействию злоупотреблению наркотиками и их незаконному обороту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3 2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Гармонизация межэтнических и культурных отношений и формирование культуры межнационального общения в Глубочан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рмонизации межэтнических и межкультурных отношение в Глубочанском сельском посел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4 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по гармонизации межэтнических и межкультурных отношение в Глубочан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4 26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го управления в Глубочанском сельском поселен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1 26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членских взносов в Ассоциацию муниципальных образований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1 26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5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азвитие муниципальной службы и профессиональное развитие лиц, занятых в системе местного самоуправления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9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уровня профессиональных компетенций муниципальных служащих посредством привлечения к участию в мероприятиях по профессиональному развит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2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уровня профессиональных компетенций муниципальных служащих посредством привлечения к участию в мероприятиях по профессиональному развитию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2 26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Реализация муниципальной информационной полит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газете, являющейся официальным источником опубликования правовых актов Глубочанского сельского поселения («Муниципальный вестник Глубочанского сельского поселения»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 2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Администрации Глубочанского сельского поселения, Собрания депутатов Глубочанского сельского поселения в газете, являющейся официальным источником опубликования правовых актов Глубочанского сельского поселения («Муниципальный вестник Глубочан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 26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закупок в части приобретения работ, услуг по освещению деятельности органов местного самоуправления Глубочанского сельского поселения на официальных сай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 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закупок в части приобретения работ, услуг по освещению деятельности органов местного самоуправления Глубочанского сельского поселения на официальных сай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3 2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2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5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8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ных расходов местного бюджет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функций иных органов местного самоуправления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за счет субвенции на 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беспечение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здание условий для обеспечения качественными жилищно-коммунальными услугами населения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26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провождение программного обеспечения «Информационно-аналитическая база данных жилищно-коммунального хозяйств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263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Благоустройство территории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уличного освещения на территории Глубочан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2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плату уличного освещения на территории Глубоча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26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Охрана окружающей среды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истема управления отходами на территории Глубочанского сельского по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4 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твердыми коммунальными отхо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4 02 2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в сфере обращения с твердыми коммунальными отходам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4 02 26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ожарная безопас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4 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Глубочанского сельского поселения (в част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1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7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6,3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Развитие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Социальная полити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4 1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оплата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"Глубочанское сельское поселение"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4 04 1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1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лубоча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Организация и осуществление внутреннего муниципального финансового контроля, контроля за соблюдением законодательства Российской Федерации о контрактной системе в сфере закупок»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4 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  <w:tr>
        <w:trPr/>
        <w:tc>
          <w:tcPr>
            <w:tcW w:w="7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, передаваемые из местного бюджета в бюджет муниципального района на осуществление полномочий по внутреннему муниципальному контролю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4 04 8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4 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глава Глубочанского сельского поселения                         </w:t>
        <w:tab/>
        <w:tab/>
        <w:tab/>
        <w:tab/>
        <w:tab/>
        <w:tab/>
        <w:t xml:space="preserve"> Ш.Г. Разаков</w:t>
      </w:r>
    </w:p>
    <w:sectPr>
      <w:footerReference w:type="default" r:id="rId2"/>
      <w:type w:val="nextPage"/>
      <w:pgSz w:orient="landscape" w:w="16838" w:h="11906"/>
      <w:pgMar w:left="1701" w:right="62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9:00Z</dcterms:created>
  <dc:creator>kibalova</dc:creator>
  <dc:description/>
  <cp:keywords/>
  <dc:language>en-US</dc:language>
  <cp:lastModifiedBy>buhgalter2</cp:lastModifiedBy>
  <cp:lastPrinted>2022-11-01T13:51:00Z</cp:lastPrinted>
  <dcterms:modified xsi:type="dcterms:W3CDTF">2024-11-07T07:18:00Z</dcterms:modified>
  <cp:revision>71</cp:revision>
  <dc:subject/>
  <dc:title>Приложение 11 </dc:title>
</cp:coreProperties>
</file>