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Глубоча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5 год и на плановый период 2026 и 2027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ШТРАФОВ, САНК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муниципальных образ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глава Глубочанского сельского поселения</w:t>
        <w:tab/>
        <w:tab/>
        <w:t>Ш.Г.Разаков</w:t>
      </w:r>
    </w:p>
    <w:sectPr>
      <w:type w:val="nextPage"/>
      <w:pgSz w:w="11906" w:h="16838"/>
      <w:pgMar w:left="1701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buhgalter2</cp:lastModifiedBy>
  <cp:lastPrinted>2013-12-08T13:54:00Z</cp:lastPrinted>
  <dcterms:modified xsi:type="dcterms:W3CDTF">2024-11-06T10:06:00Z</dcterms:modified>
  <cp:revision>38</cp:revision>
  <dc:subject/>
  <dc:title>12</dc:title>
</cp:coreProperties>
</file>