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Глубоча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района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местного бюджета на 2025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860"/>
        <w:gridCol w:w="699"/>
        <w:gridCol w:w="690"/>
        <w:gridCol w:w="1760"/>
        <w:gridCol w:w="810"/>
        <w:gridCol w:w="1418"/>
        <w:gridCol w:w="1275"/>
        <w:gridCol w:w="1134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17,7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ЛУБОЧАН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7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17,7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8 9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91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7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70,1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муниципальной службы и профессиональное развитие лиц, занятых в системе местного самоуправления Глубочанского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2 26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2 26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о оплате труда работников органов местного самоуправления и отраслевых (функциональных) органов Администрации Глубоча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00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34,8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00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434,8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функций органов местного самоуправления и отраслевых (функциональных) органов Администрации Глубоча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0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4,5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00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</w:rPr>
              <w:t>864,5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инансовое обеспечение иных расходов местного бюджета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5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723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723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едение выборов в Собрание депутатов Глубочанского сельского поселения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263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пециаль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2632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8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й фонд Администрации Глубочанского сельского поселения на финансовое обеспечение непредвиденных расходов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1 00 9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1 00 903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7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1,5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тиводействие коррупции в Глубочанском сельском поселени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мероприятия по противодействию коррупции в Глубочанском сельском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26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26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илактика экстремизма и терроризма в Глубочанском сельском поселени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мероприятия по обеспечению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2 26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2 2605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мероприятия по противодействию злоупотреблению наркотиками и их незаконному обороту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3 26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3 26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Гармонизация межэтнических и культурных отношений и формирование культуры межнационального общения в Глубочанском сельском поселени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мероприятия по гармонизации межэтнических и межкультурных отношение в Глубочанском сельском посел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4 26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4 261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муниципального управления в Глубочанском сельском поселени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членских взносов в Ассоциацию муниципальных образований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1 263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1 263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5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муниципальной службы и профессиональное развитие лиц, занятых в системе местного самоуправления Глубочанского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повышение уровня профессиональных компетенций муниципальных служащих посредством привлечения к участию в мероприятиях по профессиональному развитию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2 26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2 2617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3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газете, являющейся официальным источником опубликования правовых актов Глубочанского сельского поселения («Муниципальный вестник Глубочанского сельского поселения»)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3 26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3 261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,4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уществление закупок в части приобретения работ, услуг по освещению деятельности органов местного самоуправления Глубочанского сельского поселения на официальных сай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3 26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3 262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инансовое обеспечение иных расходов местного бюджета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2 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5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8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словно утвержденные расходы (Иные бюджетные ассигнова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90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0,9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пециальные расх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90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8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0,9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инансовое обеспечение иных расходов ме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999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за счет субвенции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 9 00 511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Обеспечение качественными жилищно-коммунальными услугами населения Глубочанского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здание условий для обеспечения качественными жилищно-коммунальными услугами населения Глубочанского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263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2638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Глубочанского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плату уличного освещения на территории Глубоча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2 26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8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2 26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8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Охрана окружающей среды Глубочанского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истема управления отходами на территории Глубочанского сельского поселения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4 02 26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4 02 26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,2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6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6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4 01 00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4 01 00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культур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6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4 01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6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1 00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96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4 01 005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1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2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96,3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циальная политика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(Социальное обеспечение и иные выплаты населению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4 1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4 04 13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6,6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»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4 0000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(Межбюджетные трансферты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4 86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0</w:t>
            </w:r>
          </w:p>
        </w:tc>
      </w:tr>
      <w:tr>
        <w:trPr/>
        <w:tc>
          <w:tcPr>
            <w:tcW w:w="6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 04 86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4 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лубочанского сельского поселения                                            </w:t>
        <w:tab/>
        <w:tab/>
        <w:tab/>
        <w:tab/>
        <w:tab/>
        <w:t xml:space="preserve">          Ш.Г.Разаков</w:t>
      </w:r>
    </w:p>
    <w:sectPr>
      <w:footerReference w:type="default" r:id="rId2"/>
      <w:type w:val="nextPage"/>
      <w:pgSz w:orient="landscape" w:w="16838" w:h="11906"/>
      <w:pgMar w:left="1701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54:00Z</dcterms:created>
  <dc:creator>kibalova</dc:creator>
  <dc:description/>
  <cp:keywords/>
  <dc:language>en-US</dc:language>
  <cp:lastModifiedBy>buhgalter2</cp:lastModifiedBy>
  <dcterms:modified xsi:type="dcterms:W3CDTF">2024-11-07T07:24:00Z</dcterms:modified>
  <cp:revision>51</cp:revision>
  <dc:subject/>
  <dc:title>Приложение 13 </dc:title>
</cp:coreProperties>
</file>