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Глубоч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/>
      </w:pPr>
      <w:r>
        <w:rPr>
          <w:sz w:val="28"/>
          <w:szCs w:val="28"/>
        </w:rPr>
        <w:t>(муниципальным программам Глубочанского сельского поселения 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м и под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  <w:r>
        <w:rPr>
          <w:color w:val="000000"/>
          <w:sz w:val="28"/>
          <w:szCs w:val="28"/>
        </w:rPr>
        <w:t xml:space="preserve"> и на плановый период 2026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843"/>
        <w:gridCol w:w="708"/>
        <w:gridCol w:w="460"/>
        <w:gridCol w:w="550"/>
        <w:gridCol w:w="1259"/>
        <w:gridCol w:w="1135"/>
        <w:gridCol w:w="1134"/>
      </w:tblGrid>
      <w:tr>
        <w:trPr/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</w:t>
            </w:r>
          </w:p>
        </w:tc>
      </w:tr>
      <w:tr>
        <w:trPr/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77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7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17,7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Глубочанского сельского поселения «Обеспечение качественными жилищно-коммунальными услугами населения Глубоча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Создание условий для обеспечения качественными жилищно-коммунальными услугами населения Глубоча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сопровождение программного обеспечения «Информационно-аналитическая база данных жилищно-коммунального хозяйства Ростов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26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сопровождение программного обеспечения «Информационно-аналитическая база данных жилищно-коммунального хозяйств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1 26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Благоустройство территории Глубоча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плату уличного освещения на территории Глубоча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2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плату уличного освещения на территории Глубо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2 2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Глубочан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"Противодействие коррупции в Глубочан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противодействию коррупции в Глубочанском сельском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противодействию коррупции в Глубочан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1 2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Профилактика экстремизма и терроризма в Глубочанском сельском поселен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обеспечению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2 2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2 2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противодействию злоупотреблению наркотиками и их незаконному оборот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3 26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противодействию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3 26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Гармонизация межэтнических и культурных отношений и формирование культуры межнационального общения в Глубочанском сельском поселен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гармонизации межэтнических и межкультурных отношение в Глубочанском сельском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4 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мероприятия по гармонизации межэтнических и межкультурных отношение в Глубочан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4 04 26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Пожарная безопасност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Глубочан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7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6,3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7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6,3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7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6,3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4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7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6,3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Глубочанского сельского поселения «Охрана окружающей среды Глубоча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Система управления отходами на территории Глубоча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в сфере обращения с твердыми коммунальными отхо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4 02 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в сфере обращения с твердыми коммунальными отход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4 02 26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Глубочанского сельского поселения «Развитие муниципальной служб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6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Развитие муниципального управления в Глубочанском сельском поселен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членских взносов в Ассоциацию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1 26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1 26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Развитие муниципальной службы и профессиональное развитие лиц, занятых в системе местного самоуправления Глубоча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уровня профессиональных компетенций муниципальных служащих посредством привлечения к участию в мероприятиях по профессиональному развит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2 26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овышение уровня профессиональных компетенций муниципальных служащих посредством привлечения к участию в мероприятиях по профессиональному развит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2 26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обязательных предварительных и периодических медицинских осмотров, обследования муниципальных служащих и иных лиц, занятых в системе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2 26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обязательных предварительных и периодических медицинских осмотров, обследования муниципальных служащих и иных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2 26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6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4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газете, являющейся официальным источником опубликования правовых актов Глубочанского сельского поселения («Муниципальный вестник Глубочанского сельского поселения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3 2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газете, являющейся официальным источником опубликования правовых актов Глубочанского сельского поселения («Муниципальный вестник Глубочан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3 2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закупок в части приобретения работ, услуг по освещению деятельности органов местного самоуправления Глубочанского сельского поселения на официальных сай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3 26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закупок в части приобретения работ, услуг по освещению деятельности органов местного самоуправления Глубочанского сельского поселения на официальных сай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3 26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Соци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6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4 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6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4 04 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6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Глубоча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5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50,5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68,5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о оплате труда работников органов местного самоуправления и отраслевых (функциональных) органов Администрации Глубоча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о оплате труда работников органов местного самоуправления и отраслевых (функциональных) органов Администрации Глубо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2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и отраслевых (функциональных) органов Администрации Глубоча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2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,5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функций органов местного самоуправления и отраслевых (функциональных) органов Администрации Глубо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2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,5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иных расходо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,2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иных расходов местного бюджета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иных расходов местного бюджета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,2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процессных мероприятий «Организация и осуществление внутреннего муниципального финансового контроля, контроля за соблюдением законодательства Российской Федерации о контрактной системе в сфере закупок»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4 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 04 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,1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Глубочанского сельского поселения на 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9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Глубочан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1 00 9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,1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в Собрание депутатов Глубочан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26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выборов в Собрание депутатов Глубочан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26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за счет субвенции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9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9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9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9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иных расходо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/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иных расходов местного бюдже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 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Глубочанского сельского поселения</w:t>
        <w:tab/>
        <w:tab/>
        <w:tab/>
        <w:tab/>
        <w:tab/>
        <w:t>Ш.Г. Разаков</w:t>
      </w:r>
    </w:p>
    <w:sectPr>
      <w:type w:val="nextPage"/>
      <w:pgSz w:orient="landscape" w:w="16838" w:h="11906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52:00Z</dcterms:created>
  <dc:creator>kibalova</dc:creator>
  <dc:description/>
  <cp:keywords/>
  <dc:language>en-US</dc:language>
  <cp:lastModifiedBy>buhgalter2</cp:lastModifiedBy>
  <dcterms:modified xsi:type="dcterms:W3CDTF">2024-11-07T07:38:00Z</dcterms:modified>
  <cp:revision>22</cp:revision>
  <dc:subject/>
  <dc:title>Приложение 28 </dc:title>
</cp:coreProperties>
</file>