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убочанского сельского пос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  <w:softHyphen/>
        <w:t>10.03.2016 № 4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бюджета Глубочанского сельского поселения и бюджетных росписей главных распорядителей средств бюджета Глубочанского сельского поселения (главных администраторов источников финансирования дефицита бюджета Глубочанского сельского поселения)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ий Порядок составления и ведения сводной бюджетной росписи бюджета Глубочанского сельского поселения и бюджетных росписей главных распорядителей средств бюджета Глубочанского сельского поселения (главных администраторов источников финансирования дефицита бюджета Глубочанского сельского поселения) (далее – Порядок) разработан в соответствии со статьями 217, 21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Глубочанского сельского поселения (далее – сводная роспись) и бюджетных росписей главных распорядителей средств бюджета Глубочанского сельского поселения, главных администраторов источников финансирования дефицита бюджета Глубочанского сельского поселения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водная роспись составляется сектором экономики и финансо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сектор) в соответствии с решением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вниковского района  на очередной финансовый год и плановый период (далее – Решение) по форме, согласно приложению 1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,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,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источникам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разрезе кодов классификации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кроме операций по управлению остатками средств на едином счете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Формирование сводной росписи осуществляется сектором экономики и финансов на основании сводных бюджетных заявок главных распорядителей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классификации расходов бюджета для формирования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представленных в сектор главными распорядителями и главными администраторами источников в процессе составления проекта Решения о бюджете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форме, согласно приложению №2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день официального опублик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о бюджете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формирование сводной росписи, направляет ее на утверждение Главе Глубочанского сельского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сектором до главных распорядителей и главных администраторов источников по форме, согласно приложению № 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едение сводной росписи осуществляется сектором посредством внесения изменений в ее показатели на основании решения о внесении изменений в Решение о бюджете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и в ходе исполнения бюджета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в соответствии со статьями 217, 232 Бюджетного кодекса Российской Федерации, статьей 34 решения Собрания депутатов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от 14.10.2003 № 33 «Об утверждении Положения о бюджетном процессе в </w:t>
      </w:r>
      <w:r>
        <w:rPr>
          <w:bCs/>
          <w:sz w:val="28"/>
          <w:szCs w:val="28"/>
        </w:rPr>
        <w:t>Глубочанском сельском поселении</w:t>
      </w:r>
      <w:r>
        <w:rPr>
          <w:sz w:val="28"/>
          <w:szCs w:val="28"/>
        </w:rPr>
        <w:t xml:space="preserve">» на основании заявок главных распорядителей о внесении изменений в сводную бюджетную роспись бюджета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и лимиты бюджетных обязательств (далее - Зая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лимитов бюджетных обязательств согласно приложению №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о внесении изменений в Решение осуществляется в следую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1. Формирование изменений сводной росписи осуществляется на основании Заявки по форме, согласно приложению № 5 к настоящему Порядку, и  заявок на изменение бюджетных ассигнований по источникам финансирования дефицита бюджета (далее – бюджетные заявки на изменение источников) по форме, согласно приложению № 6, представленных в сектор экономики и финансов Администрации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главными распорядителями и главными администраторами источников в процессе составления проекта решения о внесении изменений в Решение о бюджете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Сектор экономики и финансов в день официального опубликования Решения о внесении изменений в бюджет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осуществляет формирование изменений сводной росписи по форме, согласно приложению № 3 к настоящему Порядку и направляет их Главе Глубочанского сельского поселения на утверждени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3. Утвержденные изменения сводной росписи сектор экономики и финансов Администрации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доводит главным распорядителям и главным администраторам источников изменения сводной росписи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 Внесение изменений в сводную роспись в ходе исполнения бюджета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в соответствии со статьями 217, 232 Бюджетного кодекса Российской Федерации, статьей 34 решения Собрания депутатов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от 14.10.2013 № 33 «Об утверждении Положения о бюджетном процессе в </w:t>
      </w:r>
      <w:r>
        <w:rPr>
          <w:bCs/>
          <w:sz w:val="28"/>
          <w:szCs w:val="28"/>
        </w:rPr>
        <w:t>Глубочанском сельском поселении</w:t>
      </w:r>
      <w:r>
        <w:rPr>
          <w:sz w:val="28"/>
          <w:szCs w:val="28"/>
        </w:rPr>
        <w:t>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№ 4 к настоящему Порядку с приложением к Заявкам по расходам, заявкам по источникам следующих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00 – постановление Администрации Глубочанского сельского поселения об утверждении сводного перечня целевых субсидий и субсидий на осуществление капитальных вложений (в случае изменения кодов целей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61– постановления о выделении средст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 и (или) организационно-правовой формы муниципальных унитарных пред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60 – пояснительная записка с обоснованием предлагаемых изменений, </w:t>
      </w:r>
      <w:r>
        <w:rPr>
          <w:rFonts w:eastAsia="Calibri" w:cs="Times New Roman" w:ascii="Times New Roman" w:hAnsi="Times New Roman"/>
          <w:sz w:val="28"/>
          <w:szCs w:val="28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бъектам капитального строительства и реконструкции, содержанию аппарата управления и подведомственным казенным учреждениям также необходимо приложить документы, подтверждающие необходимость внесения изменений в сводную бюджетную роспись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заявленном объеме (договоры, соглашения и пр.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70 – выписка из лицевого счета администратора доходов бюджета, уведомления по расчетам между бюджетами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. Главные распорядители в случае необходимости направляют в сектор Заявку по форме, согласно приложению 5 к настоящему Порядку, с приложением обоснования вносимых изменений в сводную роспис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ки на изменение расходов, предусматривающей уменьшение бюджетных ассигнований и (или) лимитов бюджетных обязательств, главные распорядители обязуются обеспечить отсутствие кредиторской задолженности по предлагаемым к уменьшению расх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лучае направления Заявок, предусматривающих изменение сводной росписи в связи с выделением средств из резервного фонд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суммы, указанные в Заявках, должны соответствовать объему бюджетных ассигнований, предусмотренных постановлением Администрации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о выделении средств из резервного фонда главному распорядителю. Указанные Заявки направляются в сектор в срок не позднее 3 рабочих дней со дня принятия соответствующего постановления Администрации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областного бюджет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е распорядители одновременно с Заявкой представляют в сектор заявку на изменение доходов (источников) по форме согласно приложению № 6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 Сектор в течение 3 рабочих дней осуществляет контроль Заявки на её соответствие бюджетному законодательству и свод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ё согласования сектор вносит соответствующие изменения в программу АИСБП и направляет их Главе Глубочанского сельского поселения на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Заявки сектор готовит ответ главному распорядителю о причинах несогласования, направляет его Главе Глубочанского сельского поселения на утверждение. После подписания ответа он направляется главному распоряд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3. Утвержденные изменения сводной росписи сектор экономики и финансов доводит главным распорядителям и главным администраторам источников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3.2.4. </w:t>
      </w:r>
      <w:r>
        <w:rPr>
          <w:sz w:val="28"/>
          <w:szCs w:val="28"/>
        </w:rPr>
        <w:t xml:space="preserve">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>, а также поступления межбюджетных трансфертов от других бюджетов бюджетной системы Российской Федерации (возврата при отсутствии потребности) и отдельных поручений Главы Глубоча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 главных распорядителей (главных администраторов источни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бюджетными ассигнованиями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№ 7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 главного распорядителя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и подгрупп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источникам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разрезе кодов классификации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кроме операций по управлению остатками средств на едином счете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лавному распорядителю – Администрация Глубочанского сельского поселения бюджетная роспись составляется и ведется </w:t>
      </w:r>
      <w:r>
        <w:rPr>
          <w:rFonts w:cs="Times New Roman" w:ascii="Times New Roman" w:hAnsi="Times New Roman"/>
          <w:sz w:val="28"/>
        </w:rPr>
        <w:t>сектором экономики и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Формирование и доведение бюджетных ассигнований и лимитов бюджетных обязательств подведомственным получателям средств бюджета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(далее - получатели) осуществляется главными распорядителями (главными администраторами источников) в пределах доведённых им бюджетных ассигнований и лимитов бюджетных обязательств, в течение 5 рабочих дней со дня утверждения бюджетной росписи по форме, согласно приложению № 7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едение бюджетных росписей осуществляется главными распорядителями (главными администраторами источников) посредством внесения изменений в их показатели на основании решения о внесении изменений в Решение о бюджете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и в ходе исполнения бюджета </w:t>
      </w:r>
      <w:r>
        <w:rPr>
          <w:bCs/>
          <w:sz w:val="28"/>
          <w:szCs w:val="28"/>
        </w:rPr>
        <w:t>Глубочанского сельского поселения</w:t>
      </w:r>
      <w:r>
        <w:rPr>
          <w:sz w:val="28"/>
          <w:szCs w:val="28"/>
        </w:rPr>
        <w:t xml:space="preserve"> на основании изменений сводной росписи и заявок получа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ые росписи на основании решения о внесении изменений в Решение о бюджете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в ходе исполнения бюджета </w:t>
      </w:r>
      <w:r>
        <w:rPr>
          <w:rFonts w:cs="Times New Roman" w:ascii="Times New Roman" w:hAnsi="Times New Roman"/>
          <w:bCs/>
          <w:sz w:val="28"/>
          <w:szCs w:val="28"/>
        </w:rPr>
        <w:t>Глубо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показателей изменения сводной росписи посредством формирования, утверждения и доведения получателям изменений в бюджетные росписи по форме, согласно приложению № 8 к настоящему Порядку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7. Порядок взаимодействия главных распорядителей (главных администраторов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к изменению сводной росписи, устанавливается главными распорядителями (главными администраторами</w:t>
      </w:r>
      <w:r>
        <w:rPr/>
        <w:t xml:space="preserve"> источников) с учётом требований настоящего Порядка.</w:t>
      </w:r>
    </w:p>
    <w:tbl>
      <w:tblPr>
        <w:tblW w:w="210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360"/>
        <w:gridCol w:w="1240"/>
        <w:gridCol w:w="1240"/>
        <w:gridCol w:w="1240"/>
        <w:gridCol w:w="625"/>
        <w:gridCol w:w="615"/>
        <w:gridCol w:w="745"/>
        <w:gridCol w:w="655"/>
        <w:gridCol w:w="585"/>
        <w:gridCol w:w="1240"/>
        <w:gridCol w:w="1240"/>
        <w:gridCol w:w="1240"/>
        <w:gridCol w:w="1400"/>
      </w:tblGrid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 Порядку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лубочанского сельского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_______________________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СВОДНАЯ БЮДЖЕТНАЯ РОСПИСЬ БЮДЖЕТА ГЛУБОЧА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ОВНИКОВСКОГО РАЙОН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НА 20 __ ГОД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32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Администрация Глубочанского сельского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 Бюджетные ассигнования по расходам местного бюджета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ого распорядителя средств местного бюджета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. Лимиты бюджетных обязательств местного бюджета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39"/>
        <w:gridCol w:w="486"/>
        <w:gridCol w:w="560"/>
        <w:gridCol w:w="640"/>
        <w:gridCol w:w="3700"/>
        <w:gridCol w:w="20"/>
        <w:gridCol w:w="500"/>
        <w:gridCol w:w="860"/>
        <w:gridCol w:w="320"/>
        <w:gridCol w:w="920"/>
        <w:gridCol w:w="440"/>
        <w:gridCol w:w="800"/>
        <w:gridCol w:w="380"/>
        <w:gridCol w:w="860"/>
        <w:gridCol w:w="320"/>
        <w:gridCol w:w="920"/>
        <w:gridCol w:w="260"/>
        <w:gridCol w:w="1140"/>
        <w:gridCol w:w="140"/>
      </w:tblGrid>
      <w:tr>
        <w:trPr>
          <w:trHeight w:val="255" w:hRule="atLeast"/>
        </w:trPr>
        <w:tc>
          <w:tcPr>
            <w:tcW w:w="7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7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ого распорядителя средств  местного бюджета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I.  Бюджетные ассигнования по источникам финансирования дефицита местного бюджета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местного бюджета                                                              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2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3 к Порядку</w:t>
            </w:r>
          </w:p>
        </w:tc>
      </w:tr>
      <w:tr>
        <w:trPr>
          <w:trHeight w:val="22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93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лубоч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"_________"____________20__  г.</w:t>
            </w:r>
          </w:p>
        </w:tc>
      </w:tr>
      <w:tr>
        <w:trPr>
          <w:trHeight w:val="270" w:hRule="atLeast"/>
        </w:trPr>
        <w:tc>
          <w:tcPr>
            <w:tcW w:w="154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8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 (ИЗМЕНЕНИЯ) СВОДНОЙ БЮДЖЕТНОЙ РОСПИСИ БЮДЖЕТА ГЛУБОЧАНСКОГО СЕЛЬСКОГО ПОСЕЛЕНИЯ ЗИМОВНИКОВСКОГО РАЙОНА</w:t>
              <w:br/>
              <w:t>НА 20 __ ГОД</w:t>
            </w:r>
          </w:p>
        </w:tc>
      </w:tr>
      <w:tr>
        <w:trPr>
          <w:trHeight w:val="405" w:hRule="atLeast"/>
        </w:trPr>
        <w:tc>
          <w:tcPr>
            <w:tcW w:w="10660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Администрация Глубочанского сельского поселения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40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я  _____________________________________________________________________________________________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5" w:type="dxa"/>
            <w:gridSpan w:val="2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решения о внесении изменений в решение о бюджете )</w:t>
            </w:r>
          </w:p>
        </w:tc>
      </w:tr>
      <w:tr>
        <w:trPr>
          <w:trHeight w:val="360" w:hRule="atLeast"/>
        </w:trPr>
        <w:tc>
          <w:tcPr>
            <w:tcW w:w="39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лей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4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 Бюджетные ассигнования по расходам местного бюджета </w:t>
            </w:r>
          </w:p>
        </w:tc>
      </w:tr>
      <w:tr>
        <w:trPr>
          <w:trHeight w:val="270" w:hRule="atLeast"/>
        </w:trPr>
        <w:tc>
          <w:tcPr>
            <w:tcW w:w="7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7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                   распорядителя средств местного бюджета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здел II. Лимиты бюджетных обязательств мест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05"/>
        <w:gridCol w:w="34"/>
        <w:gridCol w:w="486"/>
        <w:gridCol w:w="560"/>
        <w:gridCol w:w="640"/>
        <w:gridCol w:w="3700"/>
        <w:gridCol w:w="520"/>
        <w:gridCol w:w="1180"/>
        <w:gridCol w:w="1360"/>
        <w:gridCol w:w="1180"/>
        <w:gridCol w:w="1180"/>
        <w:gridCol w:w="1180"/>
        <w:gridCol w:w="1280"/>
      </w:tblGrid>
      <w:tr>
        <w:trPr>
          <w:trHeight w:val="405" w:hRule="atLeast"/>
        </w:trPr>
        <w:tc>
          <w:tcPr>
            <w:tcW w:w="7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7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                   распорядителя средств местного бюджета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I.  Бюджетные ассигнования по источникам финансирования дефицита местного бюджета 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местного бюджета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07"/>
      </w:tblGrid>
      <w:tr>
        <w:trPr>
          <w:trHeight w:val="25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4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видов изменений бюджетной росписи бюджета </w:t>
            </w:r>
            <w:r>
              <w:rPr>
                <w:bCs/>
                <w:sz w:val="28"/>
                <w:szCs w:val="28"/>
              </w:rPr>
              <w:t>Глубочанского сельского поселения</w:t>
            </w:r>
            <w:r>
              <w:rPr>
                <w:sz w:val="28"/>
                <w:szCs w:val="28"/>
              </w:rPr>
              <w:t xml:space="preserve"> и (или) лимитов бюджетных обязательст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7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8811"/>
            </w:tblGrid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изменений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сводную бюджетную роспись бюджета </w:t>
                  </w:r>
                  <w:r>
                    <w:rPr>
                      <w:bCs/>
                      <w:sz w:val="28"/>
                      <w:szCs w:val="28"/>
                    </w:rPr>
                    <w:t>Глубочанского сельского поселения</w:t>
                  </w:r>
                  <w:r>
                    <w:rPr>
                      <w:sz w:val="28"/>
                      <w:szCs w:val="28"/>
                    </w:rPr>
                    <w:t xml:space="preserve"> на основании решения о внесении изменений в решение о бюджете </w:t>
                  </w:r>
                  <w:r>
                    <w:rPr>
                      <w:bCs/>
                      <w:sz w:val="28"/>
                      <w:szCs w:val="28"/>
                    </w:rPr>
                    <w:t>Глубочан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1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 xml:space="preserve">изменения, вносимые в случае принятия решения о внесении изменений в решение о бюджете </w:t>
                  </w:r>
                  <w:r>
                    <w:rPr>
                      <w:bCs/>
                      <w:sz w:val="28"/>
                      <w:szCs w:val="28"/>
                    </w:rPr>
                    <w:t>Глубочанского сельского поселения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сводную бюджетную роспись бюджета </w:t>
                  </w:r>
                  <w:r>
                    <w:rPr>
                      <w:bCs/>
                      <w:sz w:val="28"/>
                      <w:szCs w:val="28"/>
                    </w:rPr>
                    <w:t>Глубочанского сельского поселения</w:t>
                  </w:r>
                  <w:r>
                    <w:rPr>
                      <w:sz w:val="28"/>
                      <w:szCs w:val="28"/>
                    </w:rPr>
                    <w:t xml:space="preserve"> и лимиты бюджетных обязательств в ходе исполнения бюджета </w:t>
                  </w:r>
                  <w:r>
                    <w:rPr>
                      <w:bCs/>
                      <w:sz w:val="28"/>
                      <w:szCs w:val="28"/>
                    </w:rPr>
                    <w:t>Глубочанского сельского поселения</w:t>
                  </w:r>
                  <w:r>
                    <w:rPr/>
                    <w:t xml:space="preserve"> (1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недостаточности бюджетных ассигнований для исполнения публичных норматив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3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состава или полномочий (функций) главных распорядителей (подведомственных им казенным учреждений),</w:t>
                  </w:r>
                  <w:r>
                    <w:rPr>
                      <w:color w:val="000000"/>
                    </w:rPr>
                    <w:t xml:space="preserve"> а также в связи с передачей муниципального имуществ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5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 xml:space="preserve">изменения, вносимые в случае исполнения судебных актов, предусматривающих обращение взыскания на средства бюджета </w:t>
                  </w:r>
                  <w:r>
                    <w:rPr>
                      <w:bCs/>
                      <w:sz w:val="28"/>
                      <w:szCs w:val="28"/>
                    </w:rPr>
                    <w:t>Глубочан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6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 xml:space="preserve">изменения, вносимые в случае использования средств резервного фонда Администрации </w:t>
                  </w:r>
                  <w:r>
                    <w:rPr>
                      <w:bCs/>
                      <w:sz w:val="28"/>
                      <w:szCs w:val="28"/>
                    </w:rPr>
                    <w:t>Глубочан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бюджетных ассигнований, предоставляемых на конкурсной основе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использования (перераспределения) зарезервированных в составе утвержденных бюджетных ассигнований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ерераспределения бюджетных ассигнований между текущим финансовым годом и плановым периодом (2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поселения,</w:t>
                  </w:r>
                  <w:r>
                    <w:rPr>
                      <w:color w:val="000000"/>
                    </w:rPr>
                    <w:t xml:space="preserve"> а также в случае сокращения (возврата при отсутствии потребности) указанных сред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вязи с использованием целевых остатков прошлых лет, не использованных на начало текущего финансового год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лимиты бюджетных обязательств в ход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sz w:val="28"/>
                      <w:szCs w:val="28"/>
                    </w:rPr>
                    <w:t xml:space="preserve">исполнения бюджета </w:t>
                  </w:r>
                  <w:r>
                    <w:rPr>
                      <w:bCs/>
                      <w:sz w:val="28"/>
                      <w:szCs w:val="28"/>
                    </w:rPr>
                    <w:t>Глубочан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лимитов бюджетных обязательств по кодам элементов видов расходов (3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довед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уменьш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восстановление лимитов бюджетных обязательст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рисвоения (изменения) показателям сводной бюджетной росписи расходов бюджета поселения кодов целей, </w:t>
            </w:r>
            <w:r>
              <w:rPr>
                <w:color w:val="000000"/>
                <w:sz w:val="28"/>
                <w:szCs w:val="28"/>
              </w:rPr>
              <w:t xml:space="preserve">дополнительных кодов применяется код вида изменений 000 - Изменение дополнительных показателей, используемых при составлении и ведении </w:t>
            </w:r>
            <w:r>
              <w:rPr>
                <w:sz w:val="28"/>
                <w:szCs w:val="28"/>
              </w:rPr>
              <w:t xml:space="preserve">сводной бюджетной росписи бюджета </w:t>
            </w:r>
            <w:r>
              <w:rPr>
                <w:bCs/>
                <w:sz w:val="28"/>
                <w:szCs w:val="28"/>
              </w:rPr>
              <w:t>Глубочанского сельского по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A37"/>
            <w:r>
              <w:rPr>
                <w:color w:val="000000"/>
              </w:rPr>
              <w:t xml:space="preserve">(1) </w:t>
            </w:r>
            <w:r>
              <w:rPr/>
              <w:t xml:space="preserve">Уменьшение бюджетных ассигнований, предусмотренных на исполнение публичных нормативных обязательств и обслуживание муниципального долга </w:t>
            </w:r>
            <w:r>
              <w:rPr>
                <w:bCs/>
                <w:sz w:val="28"/>
                <w:szCs w:val="28"/>
              </w:rPr>
              <w:t>Глубочанского сельского поселения</w:t>
            </w:r>
            <w:r>
              <w:rPr/>
              <w:t xml:space="preserve"> Зимовниковского района, в целях увеличения иных бюджетных ассигнований осуществляется на основании внесения изменений в решение о бюджете </w:t>
            </w:r>
            <w:r>
              <w:rPr>
                <w:bCs/>
                <w:sz w:val="28"/>
                <w:szCs w:val="28"/>
              </w:rPr>
              <w:t>Глубочанского сельского поселения</w:t>
            </w:r>
            <w:bookmarkEnd w:id="0"/>
          </w:p>
        </w:tc>
      </w:tr>
      <w:tr>
        <w:trPr>
          <w:trHeight w:val="57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я о бюджете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1" w:name="RANGE!A39"/>
            <w:r>
              <w:rPr>
                <w:color w:val="000000"/>
              </w:rPr>
              <w:t>(3) показатели сводной бюджетной росписи бюджета могут быть изменены в пределах 100 процентов</w:t>
            </w:r>
            <w:bookmarkEnd w:id="1"/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0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  <w:gridCol w:w="1340"/>
        <w:gridCol w:w="1400"/>
      </w:tblGrid>
      <w:tr>
        <w:trPr>
          <w:trHeight w:val="37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39"/>
            <w:bookmarkStart w:id="3" w:name="RANGE!A1%3AG39"/>
            <w:bookmarkEnd w:id="3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7 к Порядку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подпись)   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ГОД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аспорядитель средств бюджета Глубочанского сельского поселения (главный администратор источников финансирования дефицита бюджета поселения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 Бюджетные ассигнования по расходам местного бюджет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местного бюджета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. Лимиты бюджетных обязательств местного бюджет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местного  бюджета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</w:tblGrid>
      <w:tr>
        <w:trPr>
          <w:trHeight w:val="63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III.  Бюджетные ассигнования по источникам финансирования </w:t>
              <w:br/>
              <w:t xml:space="preserve">дефицита местного бюджета 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 финансирования дефицита местного бюджета по бюджет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__ г.</w:t>
            </w:r>
          </w:p>
        </w:tc>
      </w:tr>
      <w:tr>
        <w:trPr>
          <w:trHeight w:val="40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567" w:right="4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G57"/>
            <w:bookmarkStart w:id="5" w:name="RANGE!A1%3AG57"/>
            <w:bookmarkEnd w:id="5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8  к Порядку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__________                     __________________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подпись)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"_____"_______________20     г.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(ИЗМЕНЕНИЯ) БЮДЖЕТНОЙ РОСПИСИ </w:t>
            </w:r>
          </w:p>
        </w:tc>
      </w:tr>
      <w:tr>
        <w:trPr>
          <w:trHeight w:val="375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__ ГОД </w:t>
            </w:r>
          </w:p>
        </w:tc>
      </w:tr>
      <w:tr>
        <w:trPr>
          <w:trHeight w:val="345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средств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(главный администратор источнико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дефицита бюджета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 Бюджетные ассигнования по расходам местного бюджета 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ого распоря-дителя (получателя) средств  местного бюджет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. Лимиты бюджетных обязательств местного бюджета 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85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ого распоря-дителя (получателя) средств местного бюджет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I.  Бюджетные ассигнования по источникам финансирования дефицита местного бюджета 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местного бюджета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      _____________________       ______________________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                    (расшифровка подписи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color w:val="000000"/>
      <w:sz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7:00Z</dcterms:created>
  <dc:creator>Гордиенко</dc:creator>
  <dc:description/>
  <cp:keywords/>
  <dc:language>en-US</dc:language>
  <cp:lastModifiedBy>СП</cp:lastModifiedBy>
  <cp:lastPrinted>2016-04-05T09:07:00Z</cp:lastPrinted>
  <dcterms:modified xsi:type="dcterms:W3CDTF">2016-04-05T05:07:00Z</dcterms:modified>
  <cp:revision>32</cp:revision>
  <dc:subject/>
  <dc:title>Приложение</dc:title>
</cp:coreProperties>
</file>