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Приложение 3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2                  к решению  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«Об отчете об  исполнении бюджета Глубоча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 за 2022год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о</w:t>
      </w:r>
      <w:r>
        <w:rPr>
          <w:sz w:val="28"/>
          <w:szCs w:val="28"/>
        </w:rPr>
        <w:t xml:space="preserve"> в</w:t>
      </w:r>
      <w:r>
        <w:rPr>
          <w:b/>
          <w:bCs/>
          <w:color w:val="000000"/>
          <w:sz w:val="28"/>
          <w:szCs w:val="28"/>
        </w:rPr>
        <w:t xml:space="preserve">едомственной  структуре расходов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ного  бюджета  </w:t>
      </w:r>
      <w:r>
        <w:rPr>
          <w:b/>
          <w:bCs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2022 год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ыс. руб.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09"/>
        <w:gridCol w:w="567"/>
        <w:gridCol w:w="709"/>
        <w:gridCol w:w="1843"/>
        <w:gridCol w:w="708"/>
        <w:gridCol w:w="1276"/>
      </w:tblGrid>
      <w:tr>
        <w:trPr>
          <w:trHeight w:val="16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6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G34"/>
            <w:r>
              <w:rPr>
                <w:sz w:val="28"/>
                <w:szCs w:val="28"/>
              </w:rPr>
              <w:t>ВСЕГО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20,6</w:t>
            </w:r>
          </w:p>
        </w:tc>
      </w:tr>
      <w:tr>
        <w:trPr>
          <w:trHeight w:val="16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лубоча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0,6</w:t>
            </w:r>
          </w:p>
        </w:tc>
      </w:tr>
      <w:tr>
        <w:trPr>
          <w:trHeight w:val="125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обязательных предварительных и периодических медицинских осмотров, обследования муниципальных служащих и иных лиц занятых в системе местного самоуправления рамках подпрограммы «Развитие муниципальной службы» муниципальной программы Глубочанского сельского поселения «Развитие муниципальной службы»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6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</w:tr>
      <w:tr>
        <w:trPr>
          <w:trHeight w:val="41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Глубочанского сельского поселения в рамках подпрограммы "Нормативно-метод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6,0</w:t>
            </w:r>
          </w:p>
        </w:tc>
      </w:tr>
      <w:tr>
        <w:trPr>
          <w:trHeight w:val="136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Глубочанского сельского поселения в рамках подпрограммы "Нормативно-метод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</w:tr>
      <w:tr>
        <w:trPr>
          <w:trHeight w:val="6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 методолог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органа местного самоуправления Глубо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действию коррупции в Глубочанском сельском поселении рамках подпрограммы «Противодействие коррупции в Глубочанском сельском поселении» муниципальной программы Глубоча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2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филактике экстремизма и терроризма в рамках подпрограммы «Профилактика экстремизма и терроризма в Глубочанском сельском поселении» муниципальной программы Глубоча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2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тиводействию злоупотреблению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Глубоча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26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гармонизации межэтнических и межкультурных отношений в Глубочанском сельском поселении в рамках подпрограммы "Гармонизация межэтнических и культурных отношений и формирование культуры межнационального общения в Глубочанском сельском поселении" муниципальной программы Глубочанского сель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 0026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й службы» муниципальной программы Глубочанского сельского поселения «Развитие муниципальной служб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рамках подпрограммы   «Развитие муниципальной службы» муниципальной программы Глубочанского сельского поселения «Развитие муниципальной службы и информационного общества»</w:t>
            </w:r>
            <w:r>
              <w:rPr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6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закупок в части приобретения работ, услуг по осуществлению деятельности органов местного самоуправления Глубочанского сельского поселения в средствах массовой информации в рамках подпрограммы "Развитие муниципальной службы" муниципальной программы Глубочанского сельского поселения "Развитие муниципальной служб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0 2626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лубоча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85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 местного самоуправления Глубочанского сельского поселения»</w:t>
            </w:r>
            <w:r>
              <w:rPr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63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5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Глубоча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86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рамках непрограммного направления деятельности «Реализация функций иных органов местного самоуправления Глубочан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2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коммунальное и жилищное хозяйство в рамках подпрограммы «Создание условий для обеспечения качественными коммунальными услугами населения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12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благоустройства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2 00 26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6</w:t>
            </w:r>
          </w:p>
        </w:tc>
      </w:tr>
      <w:tr>
        <w:trPr>
          <w:trHeight w:val="12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уличного освещения на территории Глубочанского сельского поселения в рамках подпрограммы «Благоустройство территории Глубочанского сельского поселения» муниципальной программы Глубочанского сельского поселения «Обеспечение качественными жилищно-коммунальными услугами населения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26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>
          <w:trHeight w:val="12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Глубочанском сельском поселении» муниципальной программы Глубочанского сельского поселения «Охрана окружающей среды Глубочна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6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7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сфере обращения с твердыми бытовыми отходами в рамках подпрограммы «Система управления отходами на территории Глубочанского сельского поселения» муниципальной программы Глубочанского сельского поселения «Охрана окружающей среды Глубоча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6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</w:tr>
      <w:tr>
        <w:trPr>
          <w:trHeight w:val="7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электрических сетей наружного (уличного освещения) в рамках подпрограммы "Развитие и модернизация электрических сетей, включая сети уличного освещения" муниципальной программы Глубоча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6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</w:tr>
      <w:tr>
        <w:trPr>
          <w:trHeight w:val="98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м сельском поселении в рамках подпрограммы «Пожарная безопасность» муниципальной программы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Глубочанского сельского поселения в рамках подпрограммы "Развитие культуры" муниципальной программы Глубочан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,3</w:t>
            </w:r>
          </w:p>
        </w:tc>
      </w:tr>
      <w:tr>
        <w:trPr>
          <w:trHeight w:val="27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но-сметной документации на строительство и реконструкцию, и капитальный ремонт объектов в рамках подпрограммы «Развитие культуры» муниципальной программы Глубоча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6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памятников в рамках подпрограммы "Содержание памятных объектов на территории Глубочанского сельского поселения" муниципальной программы Глубоча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26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6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 в рамках подпрограммы "Социальная политика" муниципальной программы Глубочанского сельского поселения "Развитие муниципальной службы"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1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</w:tr>
      <w:tr>
        <w:trPr>
          <w:trHeight w:val="86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 в рамках подпрограммы "Нормативно-методическое обеспечение и организация бюджетного процесса" муниципальной программы Глубочанского сельского поселения "Управление муниципальными финансами и создание условий для эффективного управления муниципальными финансами"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8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Глубочанского сельского поселения                                Ш.Г.Разаков</w:t>
      </w:r>
    </w:p>
    <w:sectPr>
      <w:type w:val="nextPage"/>
      <w:pgSz w:w="11906" w:h="16838"/>
      <w:pgMar w:left="1701" w:right="397" w:gutter="0" w:header="0" w:top="1134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22">
    <w:name w:val="Основной текст с отступом 2 Знак"/>
    <w:basedOn w:val="Style10"/>
    <w:qFormat/>
    <w:rPr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yle17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6:00Z</dcterms:created>
  <dc:creator>User</dc:creator>
  <dc:description/>
  <cp:keywords/>
  <dc:language>en-US</dc:language>
  <cp:lastModifiedBy>buhgalter2</cp:lastModifiedBy>
  <cp:lastPrinted>2018-04-25T12:03:00Z</cp:lastPrinted>
  <dcterms:modified xsi:type="dcterms:W3CDTF">2023-02-15T10:32:00Z</dcterms:modified>
  <cp:revision>72</cp:revision>
  <dc:subject/>
  <dc:title/>
</cp:coreProperties>
</file>